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254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2pt" to="310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340360</wp:posOffset>
                </wp:positionV>
                <wp:extent cx="6461760" cy="8915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1640" cy="8915400"/>
                          <a:chOff x="0" y="0"/>
                          <a:chExt cx="6461640" cy="8915400"/>
                        </a:xfrm>
                      </wpg:grpSpPr>
                      <wps:wsp>
                        <wps:cNvSpPr txBox="1"/>
                        <wps:spPr>
                          <a:xfrm>
                            <a:off x="4188600" y="0"/>
                            <a:ext cx="131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Procedure 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95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Auth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685800"/>
                            <a:ext cx="837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040" y="0"/>
                            <a:ext cx="95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" w:hAnsi="Times" w:eastAsia="Times" w:cs="Times New Roman"/>
                                  <w:color w:val="FF0000"/>
                                  <w:lang w:val="en-GB" w:eastAsia="en-US" w:bidi="ar-SA"/>
                                </w:rPr>
                                <w:t>G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85800"/>
                            <a:ext cx="370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Ruth Farley, Rex Taylor, Agnes Michali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040" y="685800"/>
                            <a:ext cx="95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01/03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6461280" cy="72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Proced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Single stage separation of Sr and Pb using Sr spec chromatographic resin colum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Take the columns out of container and rinse with MQ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Put columns in rack with waste pots beneath and fill columns with MQ water, allow to drip throug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Add 7mm (2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MS Mincho;ＭＳ 明朝" w:ascii="Arial" w:hAnsi="Arial" w:cs="Arial"/>
                                  <w:color w:val="auto"/>
                                  <w:lang w:val="en-GB" w:eastAsia="en-US" w:bidi="ar-SA"/>
                                </w:rPr>
                                <w:t>µl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MS Mincho;ＭＳ 明朝" w:ascii="Cambria" w:hAnsi="Cambria" w:cs="Times New Roman"/>
                                  <w:color w:val="auto"/>
                                  <w:lang w:val="en-GB" w:eastAsia="en-US" w:bidi="ar-SA"/>
                                </w:rPr>
                                <w:t xml:space="preserve"> of Sr spec resin to each column with a rinsed pipette.  The height of the frit is 3mm, so should have a 10mm white block at base of each column; use a ruler to meas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Clean the resin with 10ml 6M HCl.  5ml takes you to the base of the thread at the top of the colum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Remove the HCl by adding 3ml of MQ water.  3ml is to the top of the neck of the colum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Condition the resin by adding 1ml of 7M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 to the column using a 1ml rinsed pip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If collecting Nd, put a clean scint vial under the colum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Tip each sample (in 1ml of 7M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) including any residue into a MQ rinsed centrifuge tube and centrifuge for a few minu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Rinse the Pb sample pots with MQ water, add 1ml of conc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, put cap on vessel and put on hot pl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Take up supernatant sample solution in rinsed micropipette, add to column and pass onto res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Remove the matrix by adding 4ml of 7M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 to the column using a rinsed 3ml pip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If collecting Sr, put a clean scint vial under the colum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Extract the Sr elution by adding 4ml of MQ water to the colum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Return the waste pots under the colum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Add 1ml 3M HCl to the columns using a rinsed pip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Remove Pb pots from hot plate and allow to cool, discard conc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 and rinse with MQ wa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Place Pb pots under colum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Collect Pb fraction by adding 3ml 8M HCl to the columns using a rinsed pipet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Put Pb pots on hot plate, evaporate to drynes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Load with 1ml of 3%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en-GB" w:eastAsia="en-US" w:bidi="ar-SA"/>
                                </w:rPr>
                                <w:t xml:space="preserve"> ready for ICP, and put on hot plate to dissol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 xml:space="preserve">Method after Smet, I., De Muynck, D., Vanhaecke, F. and Elburg, M. 2010 ‘From volcanic rock powder to Sr and Pb isotope ratios: a fit-for-purpose procedure for multi-collector ICP-mapp spectrometric analysis.’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J. Anal. At. Spectr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 xml:space="preserve">.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, 1025-103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0"/>
                            <a:ext cx="19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COSHH Assessm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5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Procedure Ti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461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 xml:space="preserve">Single stage separation of Nd, Sr and Pb using Sr spec chromatographic resin column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8229600"/>
                            <a:ext cx="4546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HCl, HN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5240" y="8572680"/>
                            <a:ext cx="1435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GB" w:eastAsia="en-US" w:bidi="ar-SA"/>
                                </w:rPr>
                                <w:t>Sheet   1  of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-26.8pt;width:508.8pt;height:702.05pt" coordorigin="-555,-536" coordsize="10176,14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41;top:-536;width:20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Procedure 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5;top:544;width:15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Auth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4;top:544;width:13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3;top:-536;width:15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" w:hAnsi="Times" w:eastAsia="Times" w:cs="Times New Roman"/>
                            <w:color w:val="FF0000"/>
                            <w:lang w:val="en-GB" w:eastAsia="en-US" w:bidi="ar-SA"/>
                          </w:rPr>
                          <w:t>G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;top:544;width:58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Ruth Farley, Rex Taylor, Agnes Michali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3;top:544;width:15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01/03/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5;top:1085;width:10174;height:1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Procedure</w:t>
                        </w:r>
                      </w:p>
                      <w:p>
                        <w:pPr>
                          <w:overflowPunct w:val="false"/>
                          <w:bidi w:val="0"/>
                          <w:ind w:right="24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Single stage separation of Sr and Pb using Sr spec chromatographic resin colum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Take the columns out of container and rinse with MQ w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Put columns in rack with waste pots beneath and fill columns with MQ water, allow to drip throug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Add 7mm (2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MS Mincho;ＭＳ 明朝" w:ascii="Arial" w:hAnsi="Arial" w:cs="Arial"/>
                            <w:color w:val="auto"/>
                            <w:lang w:val="en-GB" w:eastAsia="en-US" w:bidi="ar-SA"/>
                          </w:rPr>
                          <w:t>µl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MS Mincho;ＭＳ 明朝" w:ascii="Cambria" w:hAnsi="Cambria" w:cs="Times New Roman"/>
                            <w:color w:val="auto"/>
                            <w:lang w:val="en-GB" w:eastAsia="en-US" w:bidi="ar-SA"/>
                          </w:rPr>
                          <w:t xml:space="preserve"> of Sr spec resin to each column with a rinsed pipette.  The height of the frit is 3mm, so should have a 10mm white block at base of each column; use a ruler to measu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Clean the resin with 10ml 6M HCl.  5ml takes you to the base of the thread at the top of the column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Remove the HCl by adding 3ml of MQ water.  3ml is to the top of the neck of the column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Condition the resin by adding 1ml of 7M H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 to the column using a 1ml rinsed pipet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If collecting Nd, put a clean scint vial under the colum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Tip each sample (in 1ml of 7M H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) including any residue into a MQ rinsed centrifuge tube and centrifuge for a few minut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Rinse the Pb sample pots with MQ water, add 1ml of conc H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, put cap on vessel and put on hot pla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Take up supernatant sample solution in rinsed micropipette, add to column and pass onto resi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Remove the matrix by adding 4ml of 7M H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 to the column using a rinsed 3ml pipet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If collecting Sr, put a clean scint vial under the colum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Extract the Sr elution by adding 4ml of MQ water to the colum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Return the waste pots under the colum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Add 1ml 3M HCl to the columns using a rinsed pipet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Remove Pb pots from hot plate and allow to cool, discard conc H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 and rinse with MQ wa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Place Pb pots under colum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Collect Pb fraction by adding 3ml 8M HCl to the columns using a rinsed pipet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Put Pb pots on hot plate, evaporate to dryness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Load with 1ml of 3% H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en-GB" w:eastAsia="en-US" w:bidi="ar-SA"/>
                          </w:rPr>
                          <w:t xml:space="preserve"> ready for ICP, and put on hot plate to dissolve.</w:t>
                        </w:r>
                      </w:p>
                      <w:p>
                        <w:pPr>
                          <w:overflowPunct w:val="false"/>
                          <w:bidi w:val="0"/>
                          <w:ind w:right="24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24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2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 xml:space="preserve">Method after Smet, I., De Muynck, D., Vanhaecke, F. and Elburg, M. 2010 ‘From volcanic rock powder to Sr and Pb isotope ratios: a fit-for-purpose procedure for multi-collector ICP-mapp spectrometric analysis.’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J. Anal. At. Spectro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 xml:space="preserve">.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2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, 1025-103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5;top:12424;width:30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COSHH Assessmen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5;top:-536;width:24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Procedure Ti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5;top:5;width:101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 xml:space="preserve">Single stage separation of Nd, Sr and Pb using Sr spec chromatographic resin column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1;top:12424;width:7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HCl, HN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9;top:12965;width:2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GB" w:eastAsia="en-US" w:bidi="ar-SA"/>
                          </w:rPr>
                          <w:t>Sheet   1  of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6:00Z</dcterms:created>
  <dc:creator>Matthew Cooper</dc:creator>
  <dc:description/>
  <cp:keywords/>
  <dc:language>en-US</dc:language>
  <cp:lastModifiedBy>Stuart Hatter</cp:lastModifiedBy>
  <cp:lastPrinted>2016-03-02T14:42:00Z</cp:lastPrinted>
  <dcterms:modified xsi:type="dcterms:W3CDTF">2016-03-02T14:43:00Z</dcterms:modified>
  <cp:revision>5</cp:revision>
  <dc:subject/>
  <dc:title/>
</cp:coreProperties>
</file>